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DVANCED STRENGTH OF MATERIALS     </w:t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ME301</w:t>
        <w:tab/>
        <w:tab/>
        <w:tab/>
        <w:tab/>
        <w:t xml:space="preserve">         </w:t>
        <w:tab/>
        <w:tab/>
        <w:t xml:space="preserve">        </w:t>
        <w:tab/>
        <w:tab/>
        <w:t xml:space="preserve">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inuous beam ABC covers two consecutive spans AB and BC of lengths 4 m and 6 m carrying a UDL of 6 kN/m respectively. If the ends A and C are simply supported, find the support moments at A and 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Von Mises theory and compare it with the St. Venant theor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State and explain the theories of fail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Enumerate the typical design problems involving the theories with an axial load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xplain briefly about the Castigliano’s first and second theor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Explain about the Rayleigh’s method applied to beams in bend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Calculate the maximum stress induced in a cast iron pipe of external diameter 40 mm and  internal diameter 20mm and length 4m when the pipe is supported at its ends and carries a point load of 80N at its centre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Determine the shear stress function x and the value of the maximum shear stress for the equilateral triangle shown in the figure below. Each side consists of  length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609215</wp:posOffset>
                </wp:positionH>
                <wp:positionV relativeFrom="paragraph">
                  <wp:posOffset>225425</wp:posOffset>
                </wp:positionV>
                <wp:extent cx="930275" cy="666750"/>
                <wp:effectExtent l="1270" t="1270" r="635" b="635"/>
                <wp:wrapThrough wrapText="bothSides">
                  <wp:wrapPolygon edited="0">
                    <wp:start x="10800" y="0"/>
                    <wp:lineTo x="21607" y="21621"/>
                    <wp:lineTo x="-7" y="21621"/>
                    <wp:lineTo x="10800" y="0"/>
                  </wp:wrapPolygon>
                </wp:wrapThrough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0240" cy="66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5.45pt;margin-top:17.7pt;width:73.2pt;height:52.45pt;mso-wrap-style:none;v-text-anchor:middle;rotation:90" type="_x0000_t5"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Derive the Airy stress function for the cantilever beam with the help of a partial differential stress equ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22a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22a9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22a9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33</Words>
  <Characters>1329</Characters>
  <CharactersWithSpaces>155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9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